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Кромского поселкового Совета народных депутатов «О бюджете городского поселения Кромы  Кромского района Орловской области на 2026 год и на плановый период 2027 и 2028годов»  </w:t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</w:rPr>
        <w:t>от  «25»декабря2025г. №40-1ПС</w:t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городского поселения Кромы Кромского района 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омского района Орлов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т народных депутатов городского поселения Кромы Кромского района Орлов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к  решению Кромского поселкового Совета народных депутатов «О бюджете городского поселения Кромы  Кромского района Орловской области на 2026 год и на плановый период 2027 и 2028годов»  </w:t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</w:rPr>
        <w:t>от  «25»декабря2025г. №40-1ПС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423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учреждений, участников  бюджетного процесса  городского поселения Кромы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т народных депутатов городского поселения Кромы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к  решению Кромского поселкового Совета народных депутатов «О бюджете городского поселения Кромы  Кромского района Орловской области на 2026 год и на плановый период 2027 и 2028годов»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</w:rPr>
        <w:t>от  «25»декабря2025г. №40-1П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, неучастников бюджетного процесса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омы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15"/>
        <w:gridCol w:w="1508"/>
      </w:tblGrid>
      <w:tr>
        <w:trPr>
          <w:trHeight w:val="5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подведомственные администрации Кромского района Орл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учреждение Кромского района Орловской области «КромЦентр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Glavbuh</cp:lastModifiedBy>
  <cp:lastPrinted>2024-02-13T12:11:00Z</cp:lastPrinted>
  <dcterms:modified xsi:type="dcterms:W3CDTF">2025-12-25T06:47:00Z</dcterms:modified>
  <cp:revision>86</cp:revision>
  <dc:subject/>
  <dc:title>Перечень главных распорядителей средств  бюджета</dc:title>
</cp:coreProperties>
</file>